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表标准工资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本人岗位工资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薪级工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备注：查看本人工资条填写）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送审表填写方法类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评委会名称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内蒙古自治区高校教师系列高级职称评审委员会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审表和送审表中的现从事专业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现有职称证专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0:34Z</dcterms:created>
  <dc:creator>Administrator</dc:creator>
  <dc:description/>
  <dc:language>en-US</dc:language>
  <cp:lastModifiedBy>宋宁</cp:lastModifiedBy>
  <dcterms:modified xsi:type="dcterms:W3CDTF">2022-05-13T04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77A54E1F04B1BB01B6A30FE80A161</vt:lpwstr>
  </property>
  <property fmtid="{D5CDD505-2E9C-101B-9397-08002B2CF9AE}" pid="3" name="KSOProductBuildVer">
    <vt:lpwstr>2052-11.8.2.10321</vt:lpwstr>
  </property>
</Properties>
</file>